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32"/>
        </w:rPr>
      </w:pPr>
      <w:r>
        <w:rPr>
          <w:rFonts w:ascii="ＭＳ Ｐゴシック" w:hAnsi="ＭＳ Ｐゴシック" w:cs="ＭＳ Ｐゴシック" w:eastAsia="ＭＳ Ｐゴシック"/>
          <w:sz w:val="22"/>
          <w:szCs w:val="32"/>
        </w:rPr>
        <w:t>栃木県立鹿沼東高等学校</w:t>
      </w:r>
    </w:p>
    <w:p>
      <w:pPr>
        <w:pStyle w:val="Normal"/>
        <w:ind w:firstLine="436"/>
        <w:jc w:val="right"/>
        <w:rPr>
          <w:rFonts w:ascii="ＭＳ Ｐゴシック" w:hAnsi="ＭＳ Ｐゴシック" w:eastAsia="ＭＳ Ｐゴシック" w:cs="ＭＳ Ｐゴシック"/>
          <w:sz w:val="22"/>
          <w:szCs w:val="32"/>
        </w:rPr>
      </w:pPr>
      <w:r>
        <w:rPr>
          <w:rFonts w:ascii="ＭＳ Ｐゴシック" w:hAnsi="ＭＳ Ｐゴシック" w:cs="ＭＳ Ｐゴシック" w:eastAsia="ＭＳ Ｐゴシック"/>
          <w:sz w:val="22"/>
          <w:szCs w:val="32"/>
        </w:rPr>
        <w:t>情報科　　山﨑　貴史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授業の結果（公開授業で実施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＜生徒解答の集計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がいつも学校の仲間と利用しているインターネットの掲示板を見ていたら、親友のＡさんがあなたの悪口を書き込んでいるのを見つけ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object w:dxaOrig="256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2.4pt;margin-top:0pt;width:147.65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73555064" r:id="rId2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に連絡し、すぐに書き込みを削除させ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３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何か自分にいけないことがあったのか一人で悩む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に悪口を書き込まれたことを他の友達に相談す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２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意外にも、ａのような強い対処法を選ぶ者が多かった。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「良くないことはすぐにやめさせるべき」との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object w:dxaOrig="25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2.4pt;margin-top:26.75pt;width:147.6pt;height:109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67145625" r:id="rId4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は、アンケートに答えると豪華賞品がもれなくもらえるというホームページを見つけました。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アンケートに答え、親や友達には秘密にしておく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友達や親にどうしたらよいか相談す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４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何か怪しいと思えるのでアンケートには答えない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３２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「きちんとしたサイトで」を前提に、授業ではｂを正解にしたが、</w:t>
      </w:r>
    </w:p>
    <w:p>
      <w:pPr>
        <w:pStyle w:val="Normal"/>
        <w:ind w:firstLine="436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多くの生徒が答えたように、ｃを正解にしても良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の携帯電話に送られてきたメールに表示されていた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URL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何気なくクリックしたら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有料サイトの登録完了画面がでてしまい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object w:dxaOrig="25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2.4pt;margin-top:5.05pt;width:147.65pt;height:109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99213658" r:id="rId6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冷静に、無視す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２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できるだけ早く、取り消しのメールを返信するか、</w:t>
      </w:r>
    </w:p>
    <w:p>
      <w:pPr>
        <w:pStyle w:val="Normal"/>
        <w:spacing w:lineRule="exact" w:line="360"/>
        <w:ind w:left="420" w:firstLine="43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電話をかけて断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２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アクセスしてしまった自分が悪いので、</w:t>
      </w:r>
    </w:p>
    <w:p>
      <w:pPr>
        <w:pStyle w:val="Normal"/>
        <w:spacing w:lineRule="exact" w:line="360"/>
        <w:ind w:left="420" w:firstLine="436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親に相談して料金を支払ってもらう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生徒はとても冷静である。ちょっとｂが多いのが気になる。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は親友Ａさんから、Ａさんがあこがれている男子Ｂくんの写真を、携帯電話で撮影して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きて欲しいと頼まれ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object w:dxaOrig="256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2.4pt;margin-top:6.4pt;width:147.65pt;height:109.2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128665074" r:id="rId8"/>
        </w:objec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親友の頼みなので、こっそり撮影してあげ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自身で撮影するように話して断る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４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B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くんの許可を得て、撮影させてもらう。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１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※</w:t>
      </w:r>
      <w:r>
        <w:rPr>
          <w:rFonts w:ascii="ＭＳ Ｐゴシック" w:hAnsi="ＭＳ Ｐゴシック" w:cs="ＭＳ Ｐゴシック" w:eastAsia="ＭＳ Ｐゴシック"/>
          <w:u w:val="single"/>
        </w:rPr>
        <w:t>「めんどくさいから」ｂを選んだものも少なくない。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</w:rPr>
        <w:t>　　　</w:t>
      </w:r>
      <w:r>
        <w:rPr>
          <w:rFonts w:ascii="ＭＳ Ｐゴシック" w:hAnsi="ＭＳ Ｐゴシック" w:cs="ＭＳ Ｐゴシック" w:eastAsia="ＭＳ Ｐゴシック"/>
          <w:u w:val="single"/>
        </w:rPr>
        <w:t>親友の頼みも断るとは、ある意味現代的な考え方か？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＜グループ討議の結果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①</w:t>
      </w:r>
      <w:r>
        <w:rPr>
          <w:rFonts w:ascii="ＭＳ Ｐゴシック" w:hAnsi="ＭＳ Ｐゴシック" w:cs="ＭＳ Ｐゴシック" w:eastAsia="ＭＳ Ｐゴシック"/>
          <w:sz w:val="24"/>
        </w:rPr>
        <w:t>第１班　　　　　　　　　　　　　　　　　　　　　　　　　　②第２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255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9247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74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9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③</w:t>
      </w:r>
      <w:r>
        <w:rPr>
          <w:rFonts w:ascii="ＭＳ Ｐゴシック" w:hAnsi="ＭＳ Ｐゴシック" w:cs="ＭＳ Ｐゴシック" w:eastAsia="ＭＳ Ｐゴシック"/>
          <w:sz w:val="24"/>
        </w:rPr>
        <w:t>第３班　　　　　　　　　　　　　　　　　　　　　　　　　　④第４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255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9247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39720</wp:posOffset>
            </wp:positionH>
            <wp:positionV relativeFrom="paragraph">
              <wp:posOffset>635</wp:posOffset>
            </wp:positionV>
            <wp:extent cx="2967990" cy="2225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⑤</w:t>
      </w:r>
      <w:r>
        <w:rPr>
          <w:rFonts w:ascii="ＭＳ Ｐゴシック" w:hAnsi="ＭＳ Ｐゴシック" w:cs="ＭＳ Ｐゴシック" w:eastAsia="ＭＳ Ｐゴシック"/>
          <w:sz w:val="24"/>
        </w:rPr>
        <w:t>第５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2555</wp:posOffset>
            </wp:positionH>
            <wp:positionV relativeFrom="paragraph">
              <wp:posOffset>-9525</wp:posOffset>
            </wp:positionV>
            <wp:extent cx="2171700" cy="1743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  ＜実習室内でのグループ討議の様子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グループや問題によって、「全員が同じ意見」「意見が真っ二つに分かれた」「意見がバラバラ」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なども見受けられるが、いずれの場合もよく話し合うためのネタとなったようだ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話し合いの結果、少数意見がグループの意見として採用されるケースもあり、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「安易な妥協をしないこと」というねらいは、達成されたと言える。</w:t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18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＜活動の振り返り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．あなたは、この活動の中で自分の意見をどの程度自由に主張できました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ａ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８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ｂ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６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ｃ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ｄ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5201285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343080"/>
                          <a:chOff x="0" y="0"/>
                          <a:chExt cx="5201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とてもよく主張でき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まあまあ主張でき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あまり主張でき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全然主張でき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9.5pt;width:409.55pt;height:27pt" coordorigin="735,190" coordsize="819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5;top:190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とてもよく主張でき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5;top:190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まあまあ主張でき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190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あまり主張でき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19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全然主張でき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明朝;MS Mincho" w:eastAsia="HG丸ｺﾞｼｯｸM-PRO"/>
          <w:sz w:val="22"/>
          <w:szCs w:val="22"/>
        </w:rPr>
        <w:t>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2080</wp:posOffset>
            </wp:positionH>
            <wp:positionV relativeFrom="paragraph">
              <wp:posOffset>635</wp:posOffset>
            </wp:positionV>
            <wp:extent cx="5811520" cy="1809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894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05"/>
      </w:tblGrid>
      <w:tr>
        <w:trPr>
          <w:trHeight w:val="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理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自分の意見（考え）をはっきり言えた。（同様２６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他人の意見に同意（反論）できた。（同様１０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楽しい（少数）　・雰囲気が良い。（少数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２．グループのメンバーは、どのくらい活発に話し合いました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ａ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２１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ｂ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１５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　ｃ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　　　　　　　　　ｄ　</w:t>
      </w:r>
      <w:r>
        <w:rPr>
          <w:rFonts w:ascii="ＭＳ Ｐゴシック" w:hAnsi="ＭＳ Ｐゴシック" w:cs="ＭＳ Ｐゴシック" w:eastAsia="ＭＳ Ｐゴシック"/>
          <w:sz w:val="22"/>
          <w:szCs w:val="22"/>
          <w:bdr w:val="single" w:sz="4" w:space="0" w:color="000000"/>
        </w:rPr>
        <w:t>０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</wp:posOffset>
                </wp:positionH>
                <wp:positionV relativeFrom="paragraph">
                  <wp:posOffset>133985</wp:posOffset>
                </wp:positionV>
                <wp:extent cx="526796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880" cy="343080"/>
                          <a:chOff x="0" y="0"/>
                          <a:chExt cx="52678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納得するまで話し合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まあまあ話し合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あまり話し合わ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全然話し合わ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0.55pt;width:414.8pt;height:27pt" coordorigin="630,211" coordsize="8296,540">
                <v:shape id="shape_0" fillcolor="white" stroked="f" o:allowincell="f" style="position:absolute;left:630;top:211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納得するまで話し合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5;top:211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まあまあ話し合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211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あまり話し合わ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21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全然話し合わ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080</wp:posOffset>
            </wp:positionH>
            <wp:positionV relativeFrom="paragraph">
              <wp:posOffset>192405</wp:posOffset>
            </wp:positionV>
            <wp:extent cx="5745480" cy="18097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94"/>
      </w:tblGrid>
      <w:tr>
        <w:trPr>
          <w:trHeight w:val="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理由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多数決で決めない（少数意見を大事にした）（同様２５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話がまとまらないくらい良く話した。（同様１０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ケンカ寸前（少数）　・もっと時間が欲しい（少数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．この活動を通して、わかったことや感じたこと（気持ちの変化など）を記入してください。</w:t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たとえ一人でも、弱気にならず自分の意見を言うべき。少数意見も尊重すべき。（同様１５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一人一人の意見を聞き、話し合うことはとても大切だ。（同様１２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これからは気をつけてインターネットや携帯電話を使用しなくては。（同様７名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・友達（人間）関係は難しい。（同様５名）</w:t>
            </w:r>
          </w:p>
        </w:tc>
      </w:tr>
    </w:tbl>
    <w:p>
      <w:pPr>
        <w:pStyle w:val="Normal"/>
        <w:ind w:firstLine="208"/>
        <w:rPr/>
      </w:pPr>
      <w:r>
        <w:rPr/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  <w:u w:val="single"/>
        </w:rPr>
        <w:t>私の予想をはるかに上回り、自分の意見をよく主張し、他人の意見を尊重しながら話し合いをしてくれた。</w:t>
      </w:r>
    </w:p>
    <w:p>
      <w:pPr>
        <w:pStyle w:val="Normal"/>
        <w:ind w:left="208" w:hanging="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限られた時間のなかで、ネット利用以外のことも大いに学んだようだ。このような活動の場面をより多くしていくことができるよう、努力していきたい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2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1:06:00Z</dcterms:created>
  <dc:creator>Takashi Yamazaki</dc:creator>
  <dc:description/>
  <cp:keywords/>
  <dc:language>en-US</dc:language>
  <cp:lastModifiedBy>master</cp:lastModifiedBy>
  <cp:lastPrinted>2006-01-31T10:26:00Z</cp:lastPrinted>
  <dcterms:modified xsi:type="dcterms:W3CDTF">2010-11-12T07:20:00Z</dcterms:modified>
  <cp:revision>17</cp:revision>
  <dc:subject/>
  <dc:title/>
</cp:coreProperties>
</file>